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  <w:br/>
        <w:t>к муниципальной программе «Эффективное управление муниципальным имуществом ЗАТО Северск» на 2015-2017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РОГРАММА 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РИЗНАНИЕ ПРАВ И РЕГУЛИРОВАНИЕ ОТНОШЕНИЙ </w:t>
        <w:br/>
        <w:t xml:space="preserve">ПО МУНИЦИПАЛЬНОЙ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О СЕВЕРСК, ОЦЕНКА РЫНОЧНОЙ СТОИМОСТИ ИМУЩЕСТВА ЗАТО СЕВЕРС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рограммы 1 «Признание прав и регулирование отношений по муниципальной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О Северск, оценка рыночной стоимости имущества ЗАТО Северск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20"/>
        <w:gridCol w:w="1835"/>
        <w:gridCol w:w="1418"/>
        <w:gridCol w:w="707"/>
        <w:gridCol w:w="720"/>
        <w:gridCol w:w="272"/>
        <w:gridCol w:w="833"/>
        <w:gridCol w:w="443"/>
        <w:gridCol w:w="303"/>
        <w:gridCol w:w="669"/>
      </w:tblGrid>
      <w:tr>
        <w:trPr>
          <w:trHeight w:val="8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одпрограммы 1 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знание прав и регулирование отношений по муниципальной собств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Северск, оценка рыночной стоимости имущества ЗАТО Северск</w:t>
            </w:r>
          </w:p>
        </w:tc>
      </w:tr>
      <w:tr>
        <w:trPr>
          <w:trHeight w:val="6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 1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 (этапы не предусмотрены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1  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муществен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Северск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одпрограммы 1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муществен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Северск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тий подпрограммы 1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имуществен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Северск</w:t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сти учета муниципального имущества ЗАТО Северск для улучшения качества управления муниципальной собственностью ЗАТО Северск</w:t>
            </w:r>
          </w:p>
        </w:tc>
      </w:tr>
      <w:tr>
        <w:trPr>
          <w:trHeight w:val="4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одпрограммы 1 и их значения (по годам реализаци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казатели цели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</w:tr>
      <w:tr>
        <w:trPr>
          <w:trHeight w:val="99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щего количества сформированных объектов права по объектам недвижимого имущества на конец года, 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9</w:t>
            </w:r>
          </w:p>
        </w:tc>
      </w:tr>
      <w:tr>
        <w:trPr>
          <w:trHeight w:val="7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 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программы, входящие в состав подпрограммы 1 (далее  – ВЦП) 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ЦП «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 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1, 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ее реализ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3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,4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4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3</w:t>
            </w:r>
          </w:p>
        </w:tc>
      </w:tr>
      <w:tr>
        <w:trPr>
          <w:trHeight w:val="3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,4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4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3</w:t>
            </w:r>
          </w:p>
        </w:tc>
      </w:tr>
      <w:tr>
        <w:trPr>
          <w:trHeight w:val="3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,4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0,4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9,53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83"/>
      <w:bookmarkStart w:id="1" w:name="Par83"/>
      <w:bookmarkEnd w:id="1"/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ХАРАКТЕРИСТИКА ТЕКУЩЕГО СОСТОЯНИЯ СФЕРЫ РЕАЛИЗАЦИИ ПОДПРОГРАММЫ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гласно статье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опросам местного значения городского округа ЗАТО Северск Томской области относятся владение, пользование и распоряжение имуществом, находящимся в муниципальной собственности городского округа ЗАТО Севе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ем о порядке управления и распоряжения имуществом, находящимся в муниципальной собственности городского округа ЗАТО Северск Томской области, утвержденным Решением Думы ЗАТО Северск от 26.04.2007 № 31/10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оложения о порядке управления и распоряжения имуществом, находящимся в муниципальной собственности городского округа ЗАТО Северск Том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ложение), Управление имущественных отношений Администрации ЗАТО Северс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вляется органом, специально уполномоченным на осуществление функции по управлению муниципальным имуществом (за исключением муниципального жилищного фонда), оказание муниципальных услуг по предоставлению данных из Реестра муниципального имущества ЗАТО Северс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 эффективности управления муниципальной собственностью ЗАТО Северск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вершение сделок, улуч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чества учета муниципального имущества ЗАТО Северск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исполнения своих полномоч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е 1 Управление имущественных отношений Администрации ЗАТО Северс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в порядке и пределах, определенных федеральными законами, Положением, иными правовыми актами ЗАТО Северск, полномочия собственника </w:t>
        <w:br/>
        <w:t>в отношении имущества муниципальных предприятий, муниципальных казенных, бюджетных учреждений, автономных учреждений акций (долей) акционерных (хозяйственных) обществ и иного имущества, в том числе составляющего муниципальную казну ЗАТО Северск, а также полномочий собственника по передаче муниципального имущества юридическим и физическим лицам, отчуждению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 осуществляет в установленном порядке учет муниципального имущества, ведение Реестра муниципального имущества ЗАТО Северск в документарной и электронной формах с указанием всех его обреме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 принимает меры для обращения бесхозяйного имущества в муниципальную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выступает от имени городского округа ЗАТО Северск Томской области в пределах своих полномочий, определяемых Положением, иными муниципальными правовыми актами ЗАТО Северск, при государственной регистрации права муниципальной собственности </w:t>
        <w:br/>
        <w:t>на недвижимое имущество, которое признается (возникает) в соответствии с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 выступает в пределах своей компетенции муниципальным заказчиком работ по проведению независимой оценки стоимости муниципального имущества, закрепляемого за муниципальными предприятиями при их учреждении, при передаче муниципального имущества в качестве вклада в уставные капиталы, фонды хозяйственных обществ, в том числе межмуниципальных, а также стоимости муниципального имущества, передаваемого в доверительное управление, при использовании муниципального имущества в качестве предмета залога, при выкупе или ином предусмотренном законодательством Российской Федерации изъятии имущества у собственников для муниципаль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аспоряжения муниципальным имуществом ЗАТО Северск у Управления имущественных отношений Администрации ЗАТО Северск, выступающего от имени городского округа ЗАТО Северск Томской области, возникает обязательность проведения государственной регистрации права собственности на недвижимое имущество, предусмотр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ями 13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3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6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, Федеральным законом от 21.06.1997 № 122-ФЗ «О государственной регистрации прав на недвижимое имущество и сделок с ни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проведения государственной регистрации права собственности ЗАТО Северск необходимы проведение </w:t>
      </w:r>
      <w:r>
        <w:rPr>
          <w:rFonts w:cs="Times New Roman" w:ascii="Times New Roman" w:hAnsi="Times New Roman"/>
          <w:sz w:val="24"/>
          <w:szCs w:val="24"/>
        </w:rPr>
        <w:t xml:space="preserve">технической инвентаризации объектов недвижимого имущества, осуществляем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4.12.2000 № 921 «О государственном техническом учете и технической инвентаризации в Российской Федерации объектов капитального строительства», постановка объектов недвижимого имущества на кадастровый учет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Российской Федерации от 24.07.2007 № 221-ФЗ «О государственном кадастре недвижим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вентаризации подлежат все расположенные на территории городского округа ЗАТО Северск здания, помещения и сооружения, находящиеся в муниципальной собственности ЗАТО Северск и закрепленные за муниципальными предприятиями на праве хозяйственного ведения, за казенными предприятиями и муниципальными учреждениями на праве оперативного управления, числящиеся на учете в муниципальной казне ЗАТО Северск. 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инвентаризации муниципального недвижимого имущества должно осуществляться за счет средств бюджета ЗАТО Северс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е недвижимое имущество, прошедшее инвентаризацию, подлежит постановке на государственный кадастровый учет и государственной регистрации права собственности городского округа ЗАТО Северск. Государственная регистрация недвижимого имущества является единственным доказательством существования зарегистрированного права. Зарегистрированное право на недвижимое имущество может быть оспорено только </w:t>
        <w:br/>
        <w:t>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ая регистрация права собственности городского округа ЗАТО Северск проводится Управлением имущественных отношений Администрации ЗАТО Северск (ранее – Комитетом по управлению муниципальным имуществом Администрации ЗАТО Северск) </w:t>
        <w:br/>
        <w:t>с момента создания (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нтябре 1998 год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территории ЗАТО Северск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орга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(филиала органа), осуществляющего государственную регистрацию права на недвижимое имущество. С учетом постоянного изменения количества объектов недвижимого имущества, права на которые закреплены в Росреестре за городским округом ЗАТО Северск Томской области (приватизация муниципального имущества; безвозмездная передача недвижимого имущества в федеральную собственность, государственную собственность Томской области, в муниципальную собственность г.Томска, Томского района, связанная с перераспределением полномочий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06.10.2003        № 131-ФЗ «Об общих принципах организации местного самоуправления в Российской Федерации»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езвозмездное принятие имущества из федеральной собственности, связанное с приватизацией АО «СХК», безвозмездное принятие коммунальных сооружений и сооружений благоустройства в связи со строительством многоквартирных жилых домов от застройщиков на территории г.Северска; выявление бесхозяйных объектов; ввод в эксплуатацию законченных строительством объектов или снос ветхих и аварийных зданий (сооружений); формирование муниципальных объектов недвижимого имущества путем их объединения или выдела в натуре), к 2011 году было зарегистрировано в целом с нарастающим итогом 39,9% объектов недвижимого имущества общего количества сформированных объектов права, к концу 2012 года – 52,3%; к концу 2013 года – 60,4%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дату формирования подпрограммы 1 для нужд городского округа ЗАТО Северск Томской области было сформировано 3 232 объекта пра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итогам 2014 года всего зарегистрировано право собственности городского округа ЗАТО Северск Томской области на 2 374 объекта недвижимого имущества (</w:t>
      </w:r>
      <w:r>
        <w:rPr>
          <w:rFonts w:cs="Times New Roman" w:ascii="Times New Roman" w:hAnsi="Times New Roman"/>
          <w:sz w:val="24"/>
          <w:szCs w:val="24"/>
        </w:rPr>
        <w:t>73,5</w:t>
      </w:r>
      <w:r>
        <w:rPr>
          <w:rFonts w:cs="Times New Roman" w:ascii="Times New Roman" w:hAnsi="Times New Roman"/>
          <w:sz w:val="24"/>
          <w:szCs w:val="24"/>
          <w:lang w:eastAsia="ru-RU"/>
        </w:rPr>
        <w:t>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четом запланированных на проведение инвентаризации бюджетных средств в течение 2015-2017 годов планируется оформление права собственности на 30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ов недвижимого имущества, в том числе на 33 объекта недвижимого имущества, признанных бесхозяйными (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есхозяйной является вещь, которая не имеет собственника или собственник которой неизвестен либо, если иное не предусмотрено законами, от права собственности на которую собственник отказался; бесхозяйные недвижимые вещи принимаются на учет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орга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существляющим государственную регистрацию права на недвижимое имущество, по заявлению органа местного самоуправления, на территории которого они находятся (статья 225 Гражданского кодекса Российской Федерации). Государственная регистрация права собственности ЗАТО Северск к концу 2017 года составит </w:t>
      </w:r>
      <w:r>
        <w:rPr>
          <w:rFonts w:cs="Times New Roman" w:ascii="Times New Roman" w:hAnsi="Times New Roman"/>
          <w:sz w:val="24"/>
          <w:szCs w:val="24"/>
        </w:rPr>
        <w:t>82,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% общего количества сформированных объектов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гласно приложению 1 к Программе социально-экономического развития ЗАТО Северск на 2012-2016 годы, утвержденной Решением Думы ЗАТО Северск от 17.11.2011 </w:t>
        <w:br/>
        <w:t xml:space="preserve">№ 19/1 «Об утверждении Программы социально-экономического развития ЗАТО Северск </w:t>
        <w:br/>
        <w:t>на 2012-2016 годы», на проведение инвентаризации муниципального имущества ЗАТО Северск из средств бюджета ЗАТО Северск было запланировано и осво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в 2012 году – 9 010 тыс.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в 2013 году – 3 20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итогам 2014 года на проведение инвентаризации муниципального имущества ЗАТО Северск планируется фактически освоить 11 536,15 тыс. руб.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требованиями статьи 8 Федерального закона от 29.07.1998 № 135-ФЗ «Об оценочной деятельности в Российской Федерации»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оведение оцен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ов оценки является обязательным в случае вовлечения в сделку объектов оценки, принадлежащих полностью или частичн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ым образованиям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определении стоимости объектов оценки в целях их приватизации;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использовании объектов оценки в качестве предмета зало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передаче объектов оценки в качестве вклада в уставные капиталы, фонды юрид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возникновении спора о стоимости объекта оценки, в том числе при выкупе или ином предусмотренном законодательством Российской Федерации изъятии имущества </w:t>
        <w:br/>
        <w:t>у собственников для муниципальных нужд;</w:t>
      </w:r>
    </w:p>
    <w:p>
      <w:pPr>
        <w:pStyle w:val="Style17"/>
        <w:spacing w:before="0" w:after="0"/>
        <w:ind w:firstLine="709"/>
        <w:jc w:val="both"/>
        <w:rPr>
          <w:bCs/>
        </w:rPr>
      </w:pPr>
      <w:r>
        <w:rPr/>
        <w:t>при проведении оценки объектов оценки в целях контроля за правильностью исчислении налогооблагаемой баз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атизация муниципального 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родск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ТО Северск осуществляется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</w:t>
        <w:br/>
        <w:t xml:space="preserve">«О приватизации государственного и муниципального имущества в Российской Федерации», с учетом положений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огнозным планом (программой) приватизации муниципального имущества ЗАТО Северск,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Прогнозный план), который утверждается ежегодно на очередной финансовый год и плановый период одновременно с бюджетом ЗАТО Севе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нозный план на 2012 год было включено всего 42 объекта недвижимого имущества. Оценка рыночной стоимости была произведена по 37 дополнительно включенным объектам недвижимого имуществ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нозный план на 2013 год был включен всего 61 объект: 56 объектов недвижимого имущества, 5 объектов движимого имущества – транспортные средства. Оценка рыночной стоимости была произведена по 25 дополнительно включенным объектам движимого и недвижимого имуществ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йствующем Прогнозном плане на 2014 год находятся 63 объекта, в том числе </w:t>
        <w:br/>
        <w:t xml:space="preserve">МП ЕРКЦ, подлежащее акционированию, 49 объектов недвижимого имущества, 13 объектов движимого имущества – транспортные средства. Оценка рыночной стоимости была произведена по 27 дополнительно включенным объектам движимого и недвижимого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рыночной стоимости объектов движимого и недвижимого имущества ЗАТО Северск, подлежащих постановке на учет в муниципальную казну ЗАТО Северск </w:t>
        <w:br/>
        <w:t xml:space="preserve">по результатам инвентаризации или принятия недвижимого имущества, признанного бесхозяйным (количество оцененных объектов), производится согласно Приказа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</w:t>
        <w:br/>
        <w:t xml:space="preserve">и от 06.12.2010 № 162н «Об утверждении плана счетов бюджетного учета и инструкции </w:t>
        <w:br/>
        <w:t xml:space="preserve">по его применению»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3 лет, предшествующих формированию настоящей муниципальной программы, было принято неучтенного ранее по разным причинам имущества в муниципальную казну ЗАТО Северск и оценено объектов недвижимого и движимого имуще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2 году – 19 шт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3 году – 40 шт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14 году – </w:t>
      </w:r>
      <w:r>
        <w:rPr>
          <w:rFonts w:cs="Times New Roman" w:ascii="Times New Roman" w:hAnsi="Times New Roman"/>
          <w:sz w:val="24"/>
          <w:szCs w:val="24"/>
        </w:rPr>
        <w:t>52 ш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ЦЕЛИ И ЗАДАЧИ ПОДПРОГРАММЫ 1, СРОКИ ЕЕ РЕАЛИЗАЦИИ, ЦЕЛЕВЫЕ ПОКАЗАТЕЛИ (ИНДИКАТОРЫ) РЕЗУЛЬТАТИВНОСТИ РЕАЛИЗАЦИИ ПОДПРОГРАММЫ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1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ыш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и учета муниципального имущества ЗАТО Северск для улучшения качества управления муниципальной собственностью ЗАТО Севе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необходимо решение задачи по организации учета объектов недвижимого и движимого имущества ЗАТО Северск, в том числе признанных бесхозяйными, в Реестре муниципального имущества ЗАТО Севе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одпрограммы 1 – 2015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составе и значениях целевых показателей (индикаторов) результативности подпрограммы 1 представл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5" w:gutter="0" w:header="720" w:top="1134" w:footer="720" w:bottom="1134"/>
          <w:pgNumType w:start="2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оставе и значениях целевых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ы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ризнание прав и регулирование отношений по муниципальной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ЗАТО Северск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рыночной стоимости имущества ЗАТО Северск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27"/>
        <w:gridCol w:w="900"/>
        <w:gridCol w:w="72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50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-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-рени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целевых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чность сб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нны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б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-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ветст-венный за сб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нных по показа-телю</w:t>
            </w:r>
          </w:p>
        </w:tc>
      </w:tr>
      <w:tr>
        <w:trPr>
          <w:trHeight w:val="25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требуемо-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утверж-денного финанси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требуемо-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учетом утверж-денного финанси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требуемо-го объема финан-сирова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с учетом утверж-денного финанси-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ро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 Целевые показатели подпрограммы 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«Признание прав и регулирование отношений по муниципальной собствен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О Северск, оценка рыночной стоимости имущества ЗАТО Северск»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  <w:r>
              <w:rPr>
                <w:bCs/>
                <w:color w:val="000000"/>
                <w:sz w:val="20"/>
                <w:szCs w:val="20"/>
              </w:rPr>
              <w:t>общего количества сформированных объектов права по объектам недвижимого имущества 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-г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нные о государс-твенной регис-трации из Росре-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-ние имущест-вен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-рации ЗАТО Северск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 Целевые показатели задачи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бъектов недвижимого имущества, прошедших техническую инвентаризацию, постав-ленных на государст-венный кадастровый учет, прошедших государст-венную регистрацию права собств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-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нные о государ-ственной регис-трации из Росре-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-венных отношений Админи-страции ЗАТО Северск</w:t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бъектов недвижимого и движимого имущества, по которым проведена оценка рыночной сто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-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-ние отчета об оценке рыночной стоимос-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-венных отношений Админист-рации ЗАТО Северск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СИСТЕМА МЕРОПРИЯТИЙ ПОДПРОГРАММЫ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РЕСУРСНОЕ ОБЕСПЕЧ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1 планируется реализация ведомственной целев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 в 2015 году и плановом периоде 2016 и 2017 годов (этапы не предусмотрены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требуемого финансирования подпрограммы 1 составляет 13339,49 тыс. руб. </w:t>
        <w:br/>
        <w:t>за счет средств местного бюджета, в том числе по годам реализации подпрограммы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5660,43 тыс. руб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3839,53 тыс. руб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839,53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финансирование подпрограммы 1 из федерального бюджета, областного бюджета </w:t>
        <w:br/>
        <w:t>и внебюджетных источников не предусматрив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едомственных целевых программ и ресурсное обеспечение   подпрограммы 1 представлены в таблице 2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125"/>
      <w:bookmarkEnd w:id="2"/>
      <w:r>
        <w:rPr>
          <w:rFonts w:cs="Times New Roman" w:ascii="Times New Roman" w:hAnsi="Times New Roman"/>
          <w:sz w:val="24"/>
          <w:szCs w:val="24"/>
        </w:rPr>
        <w:t>ПЕРЕЧЕНЬ</w:t>
        <w:br/>
        <w:t xml:space="preserve">ведомственных целевых программ, основных мероприятий </w:t>
        <w:br/>
        <w:t>и ресурсное обеспечение подпрограммы 1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знание прав и регулирование отношений по муниципальной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О Северск, оценка рыночной стоимости имущества ЗАТО Севе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65"/>
        <w:gridCol w:w="12"/>
        <w:gridCol w:w="888"/>
        <w:gridCol w:w="1083"/>
        <w:gridCol w:w="1082"/>
        <w:gridCol w:w="902"/>
        <w:gridCol w:w="905"/>
        <w:gridCol w:w="46"/>
        <w:gridCol w:w="1037"/>
        <w:gridCol w:w="1080"/>
        <w:gridCol w:w="907"/>
        <w:gridCol w:w="1076"/>
        <w:gridCol w:w="2160"/>
        <w:gridCol w:w="1080"/>
        <w:gridCol w:w="1080"/>
      </w:tblGrid>
      <w:tr>
        <w:trPr>
          <w:trHeight w:val="26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задачи подпрограммы, ВЦП (основного мероприятия) муниципальной программ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-зации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ятия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57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-раль-ного бюдже-та (по согла-сова-нию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-ного бюд-жета  (по согла-сова-нию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-бюджетных источ-ников (по согла-сова-нию)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 годам реализации</w:t>
            </w:r>
          </w:p>
        </w:tc>
      </w:tr>
      <w:tr>
        <w:trPr>
          <w:trHeight w:val="112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-но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ден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дено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требуе-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а финанси-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утверж-денного объема финанси-ров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</w:t>
            </w:r>
          </w:p>
        </w:tc>
      </w:tr>
      <w:tr>
        <w:trPr>
          <w:trHeight w:val="47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учета объектов недвижимого и движимого имущества ЗАТО Северск, в том числе признанных бесхозяйны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естре муниципального имущества ЗАТО Северск» на 2015 год и плановый период 2016 и 2017 го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-ние имущест-венных отноше-ний Адми-нистра-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О Северс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46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 недвижимого имущества, прошедших техническую инвентаризацию (шт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которым проведена оценка рыночной стоимости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368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-ление имущест-венных отноше-ний Адми-нистра-ции ЗАТО Сев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 недвижимого имущества, прошедших техническую инвентаризацию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105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которым проведена оценка рыночной стоимости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151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-ление имуще-ствен-ных отноше-ний Адми-нистра-ции ЗАТО Сев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 недвижимого имущества, прошедших техническую инвентаризацию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10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которым проведена оценка рыночной стоимости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9,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9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9,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9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0,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0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0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39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60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567" w:gutter="0" w:header="709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/>
      <w:ind w:left="540" w:hanging="0"/>
    </w:pPr>
    <w:rPr>
      <w:rFonts w:ascii="Times New Roman" w:hAnsi="Times New Roman" w:eastAsia="SimSun;ЛОМе" w:cs="Times New Roman"/>
      <w:b/>
      <w:sz w:val="32"/>
      <w:szCs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0"/>
      <w:ind w:left="720" w:firstLine="72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Знак2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/>
      <w:ind w:left="540" w:hanging="0"/>
    </w:pPr>
    <w:rPr>
      <w:rFonts w:ascii="Times New Roman" w:hAnsi="Times New Roman" w:eastAsia="SimSun;ЛОМе" w:cs="Times New Roman"/>
      <w:b/>
      <w:sz w:val="32"/>
      <w:szCs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 Знак Знак3"/>
    <w:basedOn w:val="Normal"/>
    <w:qFormat/>
    <w:pPr>
      <w:tabs>
        <w:tab w:val="clear" w:pos="708"/>
        <w:tab w:val="left" w:pos="360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7817FBF47223CFBE7703CB2346C4428AA968B2493CF739E42D066440B603DEB04EFAD48F4D0D5Dt9g9J" TargetMode="External"/><Relationship Id="rId3" Type="http://schemas.openxmlformats.org/officeDocument/2006/relationships/hyperlink" Target="consultantplus://offline/ref=E27817FBF47223CFBE771DC6352A9A468AA432B94C31FB66BF725D3917BF0989F701A396CB400D5A98F674t4g7J" TargetMode="External"/><Relationship Id="rId4" Type="http://schemas.openxmlformats.org/officeDocument/2006/relationships/hyperlink" Target="consultantplus://offline/ref=3CC4DEF3F9F2B28B5A1099E8087A2B6487B6ACD4A52E3C385E292ABE71640D28189D3411AA4D5BFFVFm9L" TargetMode="External"/><Relationship Id="rId5" Type="http://schemas.openxmlformats.org/officeDocument/2006/relationships/hyperlink" Target="consultantplus://offline/ref=3CC4DEF3F9F2B28B5A1099E8087A2B6487B6ACD4A52E3C385E292ABE71640D28189D3411AA4D54F6VFmBL" TargetMode="External"/><Relationship Id="rId6" Type="http://schemas.openxmlformats.org/officeDocument/2006/relationships/hyperlink" Target="consultantplus://offline/ref=3CC4DEF3F9F2B28B5A1099E8087A2B6487B6ACD4A52E3C385E292ABE71640D28189D3411AA4D55F5VFmBL" TargetMode="External"/><Relationship Id="rId7" Type="http://schemas.openxmlformats.org/officeDocument/2006/relationships/hyperlink" Target="consultantplus://offline/ref=E27817FBF47223CFBE7703CB2346C4428AAF6FBD4C3FF739E42D066440tBg6J" TargetMode="External"/><Relationship Id="rId8" Type="http://schemas.openxmlformats.org/officeDocument/2006/relationships/hyperlink" Target="consultantplus://offline/ref=E27817FBF47223CFBE7703CB2346C4428AAA6CB74E31F739E42D066440tBg6J" TargetMode="External"/><Relationship Id="rId9" Type="http://schemas.openxmlformats.org/officeDocument/2006/relationships/hyperlink" Target="consultantplus://offline/ref=4179C538D0D88A166FBAC48A5C3D1548E0B4FCAF4D41F0B05D0FEA89EBC00F017399z3VDM" TargetMode="External"/><Relationship Id="rId10" Type="http://schemas.openxmlformats.org/officeDocument/2006/relationships/hyperlink" Target="consultantplus://offline/ref=4179C538D0D88A166FBAC48A5C3D1548E0B4FCAF4D41F0B05D0FEA89EBC00F017399z3VDM" TargetMode="External"/><Relationship Id="rId11" Type="http://schemas.openxmlformats.org/officeDocument/2006/relationships/hyperlink" Target="consultantplus://offline/ref=E27817FBF47223CFBE7703CB2346C4428AA969B4483DF739E42D066440tBg6J" TargetMode="External"/><Relationship Id="rId12" Type="http://schemas.openxmlformats.org/officeDocument/2006/relationships/hyperlink" Target="consultantplus://offline/ref=E27817FBF47223CFBE7703CB2346C4428AAB6CB14C39F739E42D066440tBg6J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8:00Z</dcterms:created>
  <dc:creator>Петренко А.В.</dc:creator>
  <dc:description/>
  <cp:keywords/>
  <dc:language>en-US</dc:language>
  <cp:lastModifiedBy>Новоселов</cp:lastModifiedBy>
  <cp:lastPrinted>2014-12-29T13:04:00Z</cp:lastPrinted>
  <dcterms:modified xsi:type="dcterms:W3CDTF">2014-12-29T07:05:00Z</dcterms:modified>
  <cp:revision>277</cp:revision>
  <dc:subject/>
  <dc:title>ПАСПОРТ</dc:title>
</cp:coreProperties>
</file>